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0"/>
        <w:gridCol w:w="2720"/>
      </w:tblGrid>
      <w:tr>
        <w:trPr>
          <w:trHeight w:val="270" w:hRule="atLeast"/>
        </w:trPr>
        <w:tc>
          <w:tcPr>
            <w:tcW w:w="2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;MS Sans Serif" w:hAnsi="Courier New;MS Sans Serif" w:eastAsia="Arial Unicode MS" w:cs="Courier New;MS Sans Serif"/>
                <w:b/>
                <w:b/>
                <w:bCs/>
                <w:sz w:val="20"/>
                <w:szCs w:val="20"/>
              </w:rPr>
            </w:pPr>
            <w:r>
              <w:rPr>
                <w:rFonts w:cs="Courier New;MS Sans Serif" w:ascii="Courier New;MS Sans Serif" w:hAnsi="Courier New;MS Sans Serif"/>
                <w:b/>
                <w:bCs/>
                <w:sz w:val="20"/>
                <w:szCs w:val="20"/>
              </w:rPr>
              <w:t>Prepare your VAIO</w:t>
            </w:r>
          </w:p>
        </w:tc>
        <w:tc>
          <w:tcPr>
            <w:tcW w:w="2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;MS Sans Serif" w:hAnsi="Courier New;MS Sans Serif" w:eastAsia="Arial Unicode MS" w:cs="Courier New;MS Sans Serif"/>
                <w:b/>
                <w:b/>
                <w:bCs/>
                <w:sz w:val="20"/>
                <w:szCs w:val="20"/>
              </w:rPr>
            </w:pPr>
            <w:r>
              <w:rPr>
                <w:rFonts w:cs="Courier New;MS Sans Serif" w:ascii="Courier New;MS Sans Serif" w:hAnsi="Courier New;MS Sans Serif"/>
                <w:b/>
                <w:bCs/>
                <w:sz w:val="20"/>
                <w:szCs w:val="20"/>
              </w:rPr>
              <w:t>VAIO-Vorbereitung</w:t>
            </w:r>
          </w:p>
        </w:tc>
      </w:tr>
      <w:tr>
        <w:trPr>
          <w:trHeight w:val="555" w:hRule="atLeast"/>
        </w:trPr>
        <w:tc>
          <w:tcPr>
            <w:tcW w:w="2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;MS Sans Serif" w:hAnsi="Courier New;MS Sans Serif" w:eastAsia="Arial Unicode MS" w:cs="Courier New;MS Sans Serif"/>
                <w:b/>
                <w:b/>
                <w:bCs/>
                <w:sz w:val="20"/>
                <w:szCs w:val="20"/>
              </w:rPr>
            </w:pPr>
            <w:r>
              <w:rPr>
                <w:rFonts w:cs="Courier New;MS Sans Serif" w:ascii="Courier New;MS Sans Serif" w:hAnsi="Courier New;MS Sans Serif"/>
                <w:b/>
                <w:bCs/>
                <w:sz w:val="20"/>
                <w:szCs w:val="20"/>
              </w:rPr>
              <w:t>Prepare your VAIO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;MS Sans Serif" w:hAnsi="Courier New;MS Sans Serif" w:eastAsia="Arial Unicode MS" w:cs="Courier New;MS Sans Serif"/>
                <w:b/>
                <w:b/>
                <w:bCs/>
                <w:sz w:val="20"/>
                <w:szCs w:val="20"/>
              </w:rPr>
            </w:pPr>
            <w:r>
              <w:rPr>
                <w:rFonts w:cs="Courier New;MS Sans Serif" w:ascii="Courier New;MS Sans Serif" w:hAnsi="Courier New;MS Sans Serif"/>
                <w:b/>
                <w:bCs/>
                <w:sz w:val="20"/>
                <w:szCs w:val="20"/>
              </w:rPr>
              <w:t>VAIO-Vorbereitung</w:t>
            </w:r>
          </w:p>
        </w:tc>
      </w:tr>
      <w:tr>
        <w:trPr>
          <w:trHeight w:val="1425" w:hRule="atLeast"/>
        </w:trPr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;MS Sans Serif" w:hAnsi="Courier New;MS Sans Serif" w:eastAsia="Arial Unicode MS" w:cs="Courier New;MS Sans Serif"/>
                <w:sz w:val="20"/>
                <w:szCs w:val="20"/>
              </w:rPr>
            </w:pPr>
            <w:r>
              <w:rPr>
                <w:rFonts w:cs="Courier New;MS Sans Serif" w:ascii="Courier New;MS Sans Serif" w:hAnsi="Courier New;MS Sans Serif"/>
                <w:sz w:val="20"/>
                <w:szCs w:val="20"/>
              </w:rPr>
              <w:t>Do not show this message in the future.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;MS Sans Serif" w:hAnsi="Courier New;MS Sans Serif" w:eastAsia="Arial Unicode MS" w:cs="Courier New;MS Sans Serif"/>
                <w:sz w:val="20"/>
                <w:szCs w:val="20"/>
              </w:rPr>
            </w:pPr>
            <w:r>
              <w:rPr>
                <w:rFonts w:cs="Courier New;MS Sans Serif" w:ascii="Courier New;MS Sans Serif" w:hAnsi="Courier New;MS Sans Serif"/>
                <w:sz w:val="20"/>
                <w:szCs w:val="20"/>
              </w:rPr>
              <w:t>Diese Nachricht in Zukunft nicht mehr anzeigen.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;MS Sans Serif" w:hAnsi="Courier New;MS Sans Serif" w:eastAsia="Arial Unicode MS" w:cs="Courier New;MS Sans Serif"/>
                <w:sz w:val="20"/>
                <w:szCs w:val="20"/>
              </w:rPr>
            </w:pPr>
            <w:r>
              <w:rPr>
                <w:rFonts w:cs="Courier New;MS Sans Serif" w:ascii="Courier New;MS Sans Serif" w:hAnsi="Courier New;MS Sans Serif"/>
                <w:sz w:val="20"/>
                <w:szCs w:val="20"/>
              </w:rPr>
              <w:t>Start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;MS Sans Serif" w:hAnsi="Courier New;MS Sans Serif" w:eastAsia="Arial Unicode MS" w:cs="Courier New;MS Sans Serif"/>
                <w:sz w:val="20"/>
                <w:szCs w:val="20"/>
              </w:rPr>
            </w:pPr>
            <w:r>
              <w:rPr>
                <w:rFonts w:cs="Courier New;MS Sans Serif" w:ascii="Courier New;MS Sans Serif" w:hAnsi="Courier New;MS Sans Serif"/>
                <w:sz w:val="20"/>
                <w:szCs w:val="20"/>
              </w:rPr>
              <w:t>Start</w:t>
            </w:r>
          </w:p>
        </w:tc>
      </w:tr>
      <w:tr>
        <w:trPr>
          <w:trHeight w:val="870" w:hRule="atLeast"/>
        </w:trPr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;MS Sans Serif" w:hAnsi="Courier New;MS Sans Serif" w:eastAsia="Arial Unicode MS" w:cs="Courier New;MS Sans Serif"/>
                <w:sz w:val="20"/>
                <w:szCs w:val="20"/>
              </w:rPr>
            </w:pPr>
            <w:r>
              <w:rPr>
                <w:rFonts w:cs="Courier New;MS Sans Serif" w:ascii="Courier New;MS Sans Serif" w:hAnsi="Courier New;MS Sans Serif"/>
                <w:sz w:val="20"/>
                <w:szCs w:val="20"/>
              </w:rPr>
              <w:t>close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;MS Sans Serif" w:hAnsi="Courier New;MS Sans Serif" w:eastAsia="Arial Unicode MS" w:cs="Courier New;MS Sans Serif"/>
                <w:sz w:val="20"/>
                <w:szCs w:val="20"/>
              </w:rPr>
            </w:pPr>
            <w:r>
              <w:rPr>
                <w:rFonts w:cs="Courier New;MS Sans Serif" w:ascii="Courier New;MS Sans Serif" w:hAnsi="Courier New;MS Sans Serif"/>
                <w:sz w:val="20"/>
                <w:szCs w:val="20"/>
              </w:rPr>
              <w:t>Schließen</w:t>
            </w:r>
          </w:p>
        </w:tc>
      </w:tr>
      <w:tr>
        <w:trPr>
          <w:trHeight w:val="1635" w:hRule="atLeast"/>
        </w:trPr>
        <w:tc>
          <w:tcPr>
            <w:tcW w:w="2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;MS Sans Serif" w:hAnsi="Courier New;MS Sans Serif" w:eastAsia="Arial Unicode MS" w:cs="Courier New;MS Sans Serif"/>
                <w:sz w:val="20"/>
                <w:szCs w:val="20"/>
              </w:rPr>
            </w:pPr>
            <w:r>
              <w:rPr>
                <w:rFonts w:cs="Courier New;MS Sans Serif" w:ascii="Courier New;MS Sans Serif" w:hAnsi="Courier New;MS Sans Serif"/>
                <w:sz w:val="20"/>
                <w:szCs w:val="20"/>
              </w:rPr>
              <w:t xml:space="preserve">Log on using an Administrator User Account, and then click [Prepare your VAIO] on the Start menu. 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;MS Sans Serif" w:hAnsi="Courier New;MS Sans Serif" w:eastAsia="Arial Unicode MS" w:cs="Courier New;MS Sans Serif"/>
                <w:sz w:val="20"/>
                <w:szCs w:val="20"/>
              </w:rPr>
            </w:pPr>
            <w:r>
              <w:rPr>
                <w:rFonts w:cs="Courier New;MS Sans Serif" w:ascii="Courier New;MS Sans Serif" w:hAnsi="Courier New;MS Sans Serif"/>
                <w:sz w:val="20"/>
                <w:szCs w:val="20"/>
              </w:rPr>
              <w:t>Melden Sie sich mit einem Administratorkonto an, und klicken Sie im Menü [Start] auf [VAIO-Vorbereitung]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Sans Serif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MS Sans Serif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Sans Serif" w:hAnsi="Times New Roman;MS Sans Serif" w:eastAsia="Times New Roman;MS Sans Serif" w:cs="Times New Roman;MS Sans Serif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09:52:00Z</dcterms:created>
  <dc:creator>HiText S.A.</dc:creator>
  <dc:description/>
  <dc:language>en-US</dc:language>
  <cp:lastModifiedBy>HiText S.A.</cp:lastModifiedBy>
  <dcterms:modified xsi:type="dcterms:W3CDTF">2004-08-23T09:53:00Z</dcterms:modified>
  <cp:revision>1</cp:revision>
  <dc:subject/>
  <dc:title>Prepare your VAIO</dc:title>
</cp:coreProperties>
</file>